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eche – Mühle – Unterbredeney - gelegen an der alten Str. im Löwental</w:t>
      </w:r>
      <w:r>
        <w:rPr>
          <w:rFonts w:cs="Arial" w:ascii="Arial" w:hAnsi="Arial"/>
          <w:color w:val="000000"/>
          <w:szCs w:val="24"/>
        </w:rPr>
        <w:br/>
        <w:t xml:space="preserve">Am 33.2./14.4.1834 Verleihung eines Längenfelds. </w:t>
        <w:br/>
        <w:t xml:space="preserve">1836 wurden 3164 1/2 preuß. Tonnen gefördert, danach in Fristen bis mindestens 1840. 1848 Betrieb . </w:t>
        <w:br/>
        <w:t xml:space="preserve">1857 Stollenbau. </w:t>
        <w:br/>
        <w:t>1858 2 Beschäftigte.</w:t>
        <w:tab/>
        <w:br/>
        <w:t xml:space="preserve">1869 Wiederaufnahme nach langjähriger Stilllegung. </w:t>
        <w:br/>
        <w:t xml:space="preserve">1869-1872 kein Abbau, vermutlich nur Aus- und Vorrichtung, 1-4 Beschäftigte. </w:t>
        <w:br/>
        <w:t>1873 wurden mit 18 Beschäftigte 1506 t gefördert.</w:t>
        <w:br/>
        <w:t xml:space="preserve">1877-1880 still. </w:t>
        <w:br/>
        <w:t xml:space="preserve">1881 wieder Betrieb und es wurden mit 7 Beschäftigte 927 t gefördert. Die max. Förderung von 2166 t, war 1883 mit 16 Beschäftigte. </w:t>
        <w:br/>
        <w:t>1885 wurden mit 4 Beschäftigte 525 t. und</w:t>
        <w:br/>
        <w:t xml:space="preserve">1887 mit Beschäftigte auch 525 t gefördert. </w:t>
        <w:br/>
        <w:t xml:space="preserve">1888 in Fristen. </w:t>
        <w:tab/>
        <w:br/>
        <w:t xml:space="preserve">1890 wieder Betrieb aber unwesentliche Förderung, Baufeld: 30 m streichend, 2 Flöze. </w:t>
        <w:br/>
        <w:t xml:space="preserve">1900 wurden 45 t mit 2 Beschäftigte gefördert, danach im September Stilllegung wegen Absatzmangel. </w:t>
        <w:br/>
        <w:t>Aus unbestätigten Berichten wurde nach dem 2. Weltkrieg nochmals die Förderung im kleinen Mengen (Eimerweise) aufgenommen.</w:t>
        <w:tab/>
        <w:br/>
      </w:r>
    </w:p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1706880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Plan 1867</w:t>
      </w:r>
    </w:p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color w:val="000000"/>
          <w:szCs w:val="24"/>
        </w:rPr>
        <w:br/>
        <w:t xml:space="preserve">Literaturn. 118.87 S.657; 118.34 S.22ff.; Bild: 1970/2.2 u.2; </w:t>
        <w:tab/>
        <w:t xml:space="preserve">Plan: 1867/1[4c]; 1892/1.1; 1894/1[2b];  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2:27:00Z</dcterms:created>
  <dc:creator>Steinforth</dc:creator>
  <dc:description/>
  <cp:keywords/>
  <dc:language>en-US</dc:language>
  <cp:lastModifiedBy>Steinforth</cp:lastModifiedBy>
  <dcterms:modified xsi:type="dcterms:W3CDTF">2006-06-04T19:27:00Z</dcterms:modified>
  <cp:revision>5</cp:revision>
  <dc:subject/>
  <dc:title>Zeche – Wousthof, Woushof, Im Woushof – Essen-Bredeney</dc:title>
</cp:coreProperties>
</file>